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900" w:leader="none"/>
        </w:tabs>
        <w:ind w:left="4320" w:right="-596" w:firstLine="6737"/>
        <w:rPr/>
      </w:pPr>
      <w:r>
        <w:rPr/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3544"/>
        <w:gridCol w:w="1985"/>
        <w:gridCol w:w="1984"/>
        <w:gridCol w:w="3260"/>
        <w:gridCol w:w="1843"/>
        <w:gridCol w:w="2126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 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0"/>
                <w:szCs w:val="20"/>
              </w:rPr>
              <w:t>Полное наименование юридического лица, фамилия, имя и отчество (при наличии) индивидуального предпринимателя, деятельность которых отнесена к категории высокого, значительного или среднего ри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0"/>
                <w:szCs w:val="20"/>
              </w:rPr>
              <w:t>Основной государственный регистрационный номер юридического лица и индивидуального предпринимателя (ОГР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0"/>
                <w:szCs w:val="20"/>
              </w:rPr>
              <w:t>Индивидуальный номер налогоплательщика (ИН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0"/>
                <w:szCs w:val="20"/>
              </w:rPr>
              <w:t>Место нахождения юридического лица и индивидуального предпринимателя, деятельность которых отнесена к категории высокого, значительного или среднего ри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0"/>
                <w:szCs w:val="20"/>
              </w:rPr>
              <w:t>Присвоенная категория ри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b/>
                <w:sz w:val="20"/>
                <w:szCs w:val="20"/>
              </w:rPr>
              <w:t>Реквизиты решения уполномоченного должностного лица о присвоении (изменении) категории риска</w:t>
            </w:r>
          </w:p>
        </w:tc>
      </w:tr>
      <w:tr>
        <w:trPr>
          <w:tblHeader w:val="true"/>
          <w:trHeight w:val="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"БИОХИМИ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010631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303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30, РЕСПУБЛИКА МОРДОВИЯ, ГОРОД САРАНСК, УЛИЦА ВАСЕНКО, 1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ВЫСОКИЙ РИ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"ДАНОН РОСС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491268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46263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32, РЕСПУБЛИКА МОРДОВИЯ, ГОРОД САРАНСК, УЛИЦА ПОПОВА, 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"АБ ИНБЕВ ЭФЕ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1045003951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0377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904, РЕСПУБЛИКА МОРДОВИЯ, ГОРОД САРАНСК, Р.П. Я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РИ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КАЗЕННОЕ ПРЕДПРИЯТИЕ "САРАНСКИЙ МЕХАНИЧЕСКИЙ ЗАВ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009760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12677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1, РЕСПУБЛИКА МОРДОВИЯ, ГОРОД САРАНСК, ПРОМЫШЛЕННЫЙ ПРОЕЗД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ИЙ РИ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МОРДОВТРАНСГАЗ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280008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011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6, РЕСПУБЛИКА МОРДОВИЯ, ГОРОД САРАНСК, АЛЕКСАНДРОВСКОЕ ШОССЕ, ДОМ 47, ОФИС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"САРАНСКИЙ ЗАВОД "РЕЗИНОТЕХНИ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011125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0285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31, РЕСПУБЛИКА МОРДОВИЯ, ГОРОД САРАНСК, СЕВЕРО-ВОСТОЧНОЕ ШОССЕ, ДОМ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ВЫСОКИЙ РИ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АКЦИОНЕРНОЕ ОБЩЕСТВО "ЭЛЕКТРОВЫПРЯМИТ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01064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138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1, РЕСПУБЛИКА МОРДОВИЯ, ГОРОД САРАНСК, УЛИЦА ПРОЛЕТАРСКАЯ, 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АРАНСККАБЕ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8551544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0142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1, РЕСПУБЛИКА МОРДОВИЯ, ГОРОД САРАНСК, УЛИЦА СТРОИТЕЛЬНАЯ, 3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ЛИСМ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3260061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0307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34, РЕСПУБЛИКА МОРДОВИЯ, ГОРОД САРАНСК, УЛИЦА ЛОДЫГИНА, ДОМ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АКЦИОНЕРНОЕ ОБЩЕСТВО "САРАНСКИЙ ПРИБОРОСТРОИТЕЛЬНЫЙ ЗАВ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01063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0305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30, РЕСПУБЛИКА МОРДОВИЯ, ГОРОД САРАНСК, УЛИЦА ВАСЕНКО, 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"АВИАЛИНИИ МОРДОВИ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613280108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9057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8, РЕСПУБЛИКА МОРДОВИЯ, ГОРОД САРАНСК, ТЕРРИТОРИЯ АЭРО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ОЕ АКЦИОНЕРНОЕ ОБЩЕСТВО "Т ПЛЮ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315070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3769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430006, РЕСПУБЛИКА МОРДОВИЯ, ГОРОД САРАНСК, АЛЕКСАНДРОВСКОЕ ШОССЕ,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 xml:space="preserve">ВЫСОКИЙ РИ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ЛИКЕРОВОДОЧНЫЙ ЗАВОД "САРАНСК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326004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2022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3, РЕСПУБЛИКА МОРДОВИЯ, ГОРОД САРАНСК, ПРОСПЕКТ ЛЕНИНА, 5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ПИРТОВОЙ ЗАВОД "КЕМЛЯНСК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3100010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884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40, РЕСПУБЛИКА МОРДОВИЯ, РАЙОН ИЧАЛКОВСКИЙ, СЕЛО КЕМЛЯ, УЛИЦА ОКТЯБРЬСКАЯ, ДОМ 72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ВКМ - СТАЛ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327015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000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6, РЕСПУБЛИКА МОРДОВИЯ, ГОРОД САРАНСК, АЛЕКСАНДРОВСКОЕ ШОССЕ, 2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"ЦВЕТЛИ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010639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1522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6, РЕСПУБЛИКА МОРДОВИЯ, ГОРОД САРАНСК, ШОССЕ АЛЕКСАНДРОВСКОЕ, ДОМ 22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МЯСОПЕРЕРАБАТЫВАЮЩИЙ КОМПЛЕКС "АТЯШЕВСК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005465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667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800, РЕСПУБЛИКА МОРДОВИЯ, АТЯШЕВСКИЙ РАЙОН, РАБОЧИЙ ПОСЕЛОК АТЯ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"МЯСОПЕРЕРАБАТЫВАЮЩИЙ КОМПЛЕКС "АТЯШЕВСК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005465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667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431030, РЕСПУБЛИКА МОРДОВИЯ, ПОСЕЛОК ТОРБЕЕВО, УЛИЦА ВОДНАЯ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"КОВЫЛКИНСКИЙ КОМБИКОРМОВЫЙ ЗАВ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3008860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0101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431350, РЕСПУБЛИКА МОРДОВИЯ, ГОРОД КОВЫЛКИНО, УЛИЦА ДОБРОЛЮБОВ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"МОРДОВЭНЕРГОПР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310000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881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1350, РЕСПУБЛИКА МОРДОВ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ОРОД КОВЫЛКИНО, 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ГАГАРИНА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"МОРДОВЭНЕРГОПР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310000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1881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31700,РЕСПУБЛИКА МОРДОВИЯ, РАБОЧИЙ ПОСЕЛОК ЧАМЗИНКА, 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</w:rPr>
              <w:t>УЛИЦА ПРОЛЕТАРСКАЯ, 55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"МОРДОВЭНЕРГОПР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13100004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018817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1630, РЕСПУБЛИКА МОРДОВИЯ, ИЧАЛКОВСКИЙ РАЙОН, ПОСЕЛОК И(ПРИ) СТАНЦИЯ(И) ОБРОЧНОЕ, УЛИЦА ПРИВОКЗАЛЬНАЯ,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ТОРГОВЫЙ ДОМ "АГРО-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13160008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61869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31444, РЕСПУБЛИКА МОРДОВИЯ, ГОРОД РУЗАЕВКА, УЛИЦА СТРОИТЕЛЬНАЯ, ДОМ 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"ПЕТРОЛИН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63038029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570414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000, РЕСПУБЛИКА МОРДОВИЯ, ГОРОД САРАНСК, УЛИЦА БОЛЬШЕВИСТСКАЯ, 11, ОФИС 3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"ГАЗПРОМ ТРАНСГАЗ НИЖНИЙ НОВГОР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5203016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6008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431030, РЕСПУБЛИКА МОРДОВИЯ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ТОБЕЕВСКИЙ РАЙОН, РАБОЧИЙ ПОСЕЛОК ТОРБЕЕ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ЛПУ МГ № 26 «ТОРБЕЕВСКАЯ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СТВО С ОГРАНИЧЕННОЙ ОТВЕТСТВЕННОСТЬЮ "ГАЗПРОМ ТРАНСГАЗ НИЖНИЙ НОВГОР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52030163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6008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1200, РЕСПУБЛИКА МОРДОВИЯ, ТЕНЬГУШЕВСКИЙ РАЙОН, П.БАРАШ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"САРАНСКИЙ ЭЛЕВАТОР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13009840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61836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30003, РЕСПУБЛИКА МОРДОВИЯ, ГОРОД САРАНСК, ПРОСПЕКТ ЛЕНИНА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РЫТОЕ АКЦИОНЕРНОЕ ОБЩЕСТВО "АГРОПРОМЫШЛЕННОЕ ОБЪЕДИНЕНИЕ ЭЛЕК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1300707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6105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1601, РЕСПУБЛИКА МОРДОВИЯ, РОМОДАНОВСКИЙ РАЙОН, ПОСЕЛОК РОМОДАНОВО, ХЛЕБНОЕ ШОССЕ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ОНЕРНОЕ ОБЩЕСТВО "РАЗВИТИЕ СЕ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13260029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62515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31030, РЕСПУБЛИКА МОРДОВИЯ,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ГОРОД САРАНСК, УЛИЦА МОСКОВСКАЯ, 1</w:t>
            </w: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П.Г.Т. ТОРБЕЕВО, УЛИЦА МИРА, 1)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ОНЕРНОЕ ОБЩЕСТВО "МОРДОВЦЕМЕН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1301578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21167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720, РЕСПУБЛИКА МОРДОВИЯ, ЧАМЗИНСКИЙ РАЙОН, РАБОЧИЙ ПОСЕЛОК КОМСОМО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БЛИЧНОЕ АКЦИОНЕРНОЕ ОБЩЕСТВО "РОСТЕЛЕК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77001987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070493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430000,  РЕСПУБЛИКА МОРДОВИЯ, ГОРОД САРАНСК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УЛИЦА КОММУНИСТИЧЕСКАЯ, 34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(УЛИЦА БОЛЬШЕВИСТСКАЯ, ДОМ 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ОНЕРНОЕ ОБЩЕСТВО "РУЗАЕВСКИЙ ЗАВОД ХИМИЧЕСКОГО МАШИНОСТРО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13009278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40156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431446, РЕСПУБЛИКА МОРДОВИЯ, ГОРОД РУЗАЕ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УЛИЦА ПИОНЕРСКАЯ, ДОМ 9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ОЕ ГОСУДАРСТВЕННОЕ УНИТАРНОЕ ПРЕДПРИЯТИЕ "РОССИЙСКАЯ ТЕЛЕВИЗИОННАЯ И РАДИОВЕЩАТЕЛЬНАЯ СЕТЬ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77394560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171272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030, РЕСПУБЛИКА МОРДОВИЯ, ГОРОД САРАНСК, УЛИЦА ГОНЧАРОВА, 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ОЕ ГОСУДАРСТВЕННОЕ УНИТАРНОЕ ПРЕДПРИЯТИЕ "ВСЕРОССИЙСКАЯ ГОСУДАРСТВЕННАЯ ТЕЛЕВИЗИОННАЯ И РАДИОВЕЩАТЕЛЬНАЯ КОМП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77003100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140728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0030, РЕСПУБЛИКА МОРДОВИЯ,</w:t>
              <w:br/>
              <w:t>ГОРОД САРАНСК,</w:t>
              <w:br/>
              <w:t>УЛИЦА ДОКУЧАЕВА, ДОМ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Й РИ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Распоряжение №6 от 10.08.2020</w:t>
            </w:r>
          </w:p>
        </w:tc>
      </w:tr>
    </w:tbl>
    <w:p>
      <w:pPr>
        <w:pStyle w:val="Normal"/>
        <w:ind w:left="4320" w:right="-596" w:firstLine="6737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426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28:00Z</dcterms:created>
  <dc:creator>111</dc:creator>
  <dc:description/>
  <cp:keywords/>
  <dc:language>en-US</dc:language>
  <cp:lastModifiedBy>Евгений Серов</cp:lastModifiedBy>
  <cp:lastPrinted>2015-04-08T15:51:00Z</cp:lastPrinted>
  <dcterms:modified xsi:type="dcterms:W3CDTF">2020-08-10T13:41:00Z</dcterms:modified>
  <cp:revision>18</cp:revision>
  <dc:subject/>
  <dc:title>701497</dc:title>
</cp:coreProperties>
</file>