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863"/>
      </w:tblGrid>
      <w:tr>
        <w:trPr>
          <w:trHeight w:val="3573" w:hRule="atLeast"/>
        </w:trPr>
        <w:tc>
          <w:tcPr>
            <w:tcW w:w="4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организаци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20__г. №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О проведении обучения&gt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Республики Мордови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УГЗ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йчуку В. И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й Василий Иванович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провести обучение в учебно–методическом центре следующих должностных лиц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 должность по штату, должность по Г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обучаемых: «_______________________________________»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о согласованию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его работает директор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гарантиру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еквизи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правля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аксу: (8342) 39-19-1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чте: 430027 г. Саранск, ул. М. Расковой,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e-mail: umc.gochs.rm@rambler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26"/>
      <w:szCs w:val="24"/>
      <w:shd w:fill="FFFFFF" w:val="clear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overflowPunct w:val="false"/>
      <w:autoSpaceDE w:val="false"/>
      <w:spacing w:lineRule="exact" w:line="226" w:before="0" w:after="0"/>
      <w:ind w:right="5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12:00Z</dcterms:created>
  <dc:creator>Filipchyk</dc:creator>
  <dc:description/>
  <cp:keywords/>
  <dc:language>en-US</dc:language>
  <cp:lastModifiedBy>Ерусланкина Надежда</cp:lastModifiedBy>
  <cp:lastPrinted>2018-01-23T12:16:00Z</cp:lastPrinted>
  <dcterms:modified xsi:type="dcterms:W3CDTF">2021-02-01T12:12:00Z</dcterms:modified>
  <cp:revision>2</cp:revision>
  <dc:subject/>
  <dc:title/>
</cp:coreProperties>
</file>