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цензиатов по тушению пожаров в населенных пунктах, на производственных объектах и объектах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3544"/>
        <w:gridCol w:w="1559"/>
        <w:gridCol w:w="2694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ЮЛ И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, адрес регистрации индивидуального предпринимателя и адрес места осущест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, ОГР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ензии, дат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АНТА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01, Республика Мордовия, г. Саранск, ул. Васенко, д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31, Республика Мордовия, г. Саранск, Северо-восточное шоссе, д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10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3260004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3-00101-13/00102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3 сентября 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ционерное общ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еждународный аэропорт «Саранс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18, Республика Мордовия, г. Саранск, территория Аэропорт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18, Республика Мордовия, г. Саранск, территория Аэро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90578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3280108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3-00101-13/001029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 октября 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Пожарная охрана ВДП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34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07, Республика Мордовия, г. Саранск, ул. Осипенко, д.91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4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1446, Республика Мордовия, Рузаевский район, Рузаевка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0694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3260026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3-00101-13/001057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9 декабря 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учреждение «Добровольная пожарная охрана Республики Мордов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27, Республика Мордовия, г. Саранск, ул. Щорса, д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27, Республика Мордовия, г. Саранск, ул. Осипенко, 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60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300001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3-00101-13/00113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.12.2017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цензиатов по монтажу, техническому обслуживанию и ремонту средств обеспечения пожарной безопасности зданий и соору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3544"/>
        <w:gridCol w:w="1559"/>
        <w:gridCol w:w="2694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ЮЛ И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, адрес регистрации индивидуального предпринимателя и адрес места осущест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, ОГРН, ОГНИ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ензии, дат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7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учреждение «Добровольная пожарная охрана Республики Мордов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27, Республика Мордовия, г. Саранск, ул. Щорса, д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27, Республика Мордовия, г. Саранск, ул. Щорса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60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300001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0937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1.03.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 науки и техни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05, Республика Мордовия, г. Саранск, ул. Пролетарская, 39 офис 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05, Республика Мордовия, г. Саранск, ул. Пролетарская, 39 офис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32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3260211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094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4.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Производственное предприятие «ПОЖТЕК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00, Республика Мордовия, г. Саранск, ул. Коммунистическая, д.15, кв.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00, Республика Мордовия, г. Саранск, ул. Коммунистическая, д.15, кв.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86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3160001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0946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4.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Группа компаний «СПА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03, Республика Мордовия, г. Саранск, ул. Рабочая, д.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03, Республика Мордовия, г. Саранск, ул. Рабочая, д.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33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326050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094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4.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Трансрегионавтоматика-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31, Республика Мордовия, г. Саранск, пр. 70 лет Октября, д.104, кв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31, Республика Мордовия, г. Саранск, пр. 70 лет Октября, д.104, кв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0012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3280022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098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.07.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ягин Денис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1261, Республика Морд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1261, Республика Мордовия, г. Краснослободск, микрорайон 3, д. 13, корп.2, кв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001220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131420100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098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.07.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е акционерное общество «Т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143421, Московская область, Красногорский район, автодорога Балтия, территория 26 км бизнес-центр «Рига Ленд», стро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06, Республика Мордо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ранск, Александровское шоссе, д.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53769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315070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63/0005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10.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Инженерная компания «Центр обслуживания, ремонта, монтаж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1440, Республика Мордовия, г. Рузаевка, ул. Паровозная, д.2, корпус 1 кв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1440, Республика Мордовия, г. Рузаевка, ул. Паровозная, д.2, корпус 1 кв.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019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3260513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1029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10.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Русстройк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34, Республика Мордовия, г. Саранск, ул. 1-я Промышленная, д.2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34, Республика Мордовия, г. Саранск, ул. 1-я Промышленная, д.2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03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3260057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1056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1.12 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Потенциа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05, Республика Мордовия, г. Сара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сковская, д.62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05, Республика Мордовия, г. Сара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сковская, д.6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19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3260016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104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9.12.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Производственно-строительная компания «МАГО 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31, Республика Мордовия, г. Саранск, ул. Лихачева, д.5А, кв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31, Республика Мордовия, г. Саранск, ул. Лихачева, д.5А, кв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0027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3280010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1057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.12.2016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Энерг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30, Республика Мордовия. Г. Саранск, ул. Строительная, д.11, офис 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30, Республика Мордовия. Г. Саранск, ул. Строительная, д.11, офис 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218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3260014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1067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1.02.2017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Пожарной Безопасно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00, Республика Мордовия, г Рузаевка, б-р Школьный, д. 1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00, Республика Мордовия, г Рузаевка, б-р Школьный, д. 1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11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3270018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109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4.04.2017 г.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Частная охранная организация «Брон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11, Республика Мордовия. Г. Саранск, ул. Титова, д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11, Республика Мордовия. Г. Саранск, ул. Титова, д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1688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3011168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113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5.12.2017 г.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Частная охранная организация «Нэйгу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430011, Республика Мордовия, г. Саранск, пер. Дачный, д.2, офис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30011, Республика Мордовия, г. Саранск, пер. Дачный, д.2, офис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010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3260025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014-00101-13/001512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9.12.2017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7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Controlsbasebuttontext">
    <w:name w:val="controls-basebutton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26:00Z</dcterms:created>
  <dc:creator>LapinAV</dc:creator>
  <dc:description/>
  <cp:keywords/>
  <dc:language>en-US</dc:language>
  <cp:lastModifiedBy>gpn-seleznev</cp:lastModifiedBy>
  <dcterms:modified xsi:type="dcterms:W3CDTF">2024-08-09T07:06:00Z</dcterms:modified>
  <cp:revision>8</cp:revision>
  <dc:subject/>
  <dc:title/>
</cp:coreProperties>
</file>